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601" w:leader="none"/>
        </w:tabs>
        <w:ind w:left="11907" w:right="-31"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ind w:right="-31"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государственной программе</w:t>
      </w:r>
    </w:p>
    <w:p>
      <w:pPr>
        <w:pStyle w:val="Normal"/>
        <w:widowControl/>
        <w:ind w:right="-31"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юстиции </w:t>
      </w:r>
    </w:p>
    <w:p>
      <w:pPr>
        <w:pStyle w:val="Normal"/>
        <w:widowControl/>
        <w:ind w:right="-31" w:hanging="0"/>
        <w:jc w:val="right"/>
        <w:rPr/>
      </w:pPr>
      <w:r>
        <w:rPr>
          <w:rFonts w:cs="Times New Roman" w:ascii="Times New Roman" w:hAnsi="Times New Roman"/>
          <w:sz w:val="28"/>
          <w:szCs w:val="28"/>
        </w:rPr>
        <w:t>в Республике Татарстан</w:t>
      </w:r>
    </w:p>
    <w:p>
      <w:pPr>
        <w:pStyle w:val="Normal"/>
        <w:widowControl/>
        <w:ind w:right="-31" w:hanging="0"/>
        <w:jc w:val="right"/>
        <w:rPr/>
      </w:pPr>
      <w:r>
        <w:rPr>
          <w:rFonts w:cs="Times New Roman" w:ascii="Times New Roman" w:hAnsi="Times New Roman"/>
          <w:sz w:val="28"/>
          <w:szCs w:val="28"/>
        </w:rPr>
        <w:t>на 2014-2023 годы»</w:t>
      </w:r>
    </w:p>
    <w:p>
      <w:pPr>
        <w:pStyle w:val="Normal"/>
        <w:widowControl/>
        <w:ind w:right="-31" w:hanging="0"/>
        <w:jc w:val="right"/>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w:t>
      </w:r>
    </w:p>
    <w:p>
      <w:pPr>
        <w:pStyle w:val="Normal"/>
        <w:widowControl/>
        <w:ind w:right="-31" w:hanging="0"/>
        <w:jc w:val="right"/>
        <w:rPr>
          <w:rFonts w:ascii="Times New Roman" w:hAnsi="Times New Roman" w:cs="Times New Roman"/>
          <w:sz w:val="28"/>
          <w:szCs w:val="28"/>
        </w:rPr>
      </w:pPr>
      <w:r>
        <w:rPr>
          <w:rFonts w:cs="Times New Roman" w:ascii="Times New Roman" w:hAnsi="Times New Roman"/>
          <w:sz w:val="28"/>
          <w:szCs w:val="28"/>
        </w:rPr>
        <w:t xml:space="preserve">Кабинета Министров </w:t>
      </w:r>
    </w:p>
    <w:p>
      <w:pPr>
        <w:pStyle w:val="Normal"/>
        <w:widowControl/>
        <w:ind w:right="-31" w:hanging="0"/>
        <w:jc w:val="right"/>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Normal"/>
        <w:numPr>
          <w:ilvl w:val="0"/>
          <w:numId w:val="0"/>
        </w:numPr>
        <w:ind w:right="-31" w:firstLine="720"/>
        <w:jc w:val="right"/>
        <w:outlineLvl w:val="1"/>
        <w:rPr>
          <w:rFonts w:ascii="Times New Roman" w:hAnsi="Times New Roman" w:cs="Times New Roman"/>
          <w:sz w:val="28"/>
          <w:szCs w:val="28"/>
        </w:rPr>
      </w:pPr>
      <w:r>
        <w:rPr>
          <w:rFonts w:cs="Times New Roman" w:ascii="Times New Roman" w:hAnsi="Times New Roman"/>
          <w:sz w:val="28"/>
          <w:szCs w:val="28"/>
        </w:rPr>
        <w:t>от_________ №_____)</w:t>
      </w:r>
    </w:p>
    <w:p>
      <w:pPr>
        <w:pStyle w:val="ConsPlusNormal"/>
        <w:numPr>
          <w:ilvl w:val="0"/>
          <w:numId w:val="0"/>
        </w:numPr>
        <w:ind w:right="-31"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right="-3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right="-31"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Цель, задачи, индикаторы оценки результатов государственной программы </w:t>
      </w:r>
    </w:p>
    <w:p>
      <w:pPr>
        <w:pStyle w:val="ConsPlusNormal"/>
        <w:numPr>
          <w:ilvl w:val="0"/>
          <w:numId w:val="0"/>
        </w:numPr>
        <w:ind w:right="-31" w:firstLine="720"/>
        <w:jc w:val="center"/>
        <w:outlineLvl w:val="0"/>
        <w:rPr/>
      </w:pPr>
      <w:r>
        <w:rPr>
          <w:rFonts w:cs="Times New Roman" w:ascii="Times New Roman" w:hAnsi="Times New Roman"/>
          <w:sz w:val="28"/>
          <w:szCs w:val="28"/>
        </w:rPr>
        <w:t>«Развитие юстиции в Республике Татарстан на 2014-2023 годы»</w:t>
      </w:r>
    </w:p>
    <w:p>
      <w:pPr>
        <w:pStyle w:val="Normal"/>
        <w:numPr>
          <w:ilvl w:val="0"/>
          <w:numId w:val="0"/>
        </w:numPr>
        <w:ind w:left="11907" w:right="-456"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47" w:type="dxa"/>
        <w:tblLayout w:type="fixed"/>
        <w:tblCellMar>
          <w:top w:w="102" w:type="dxa"/>
          <w:left w:w="62" w:type="dxa"/>
          <w:bottom w:w="102" w:type="dxa"/>
          <w:right w:w="62" w:type="dxa"/>
        </w:tblCellMar>
      </w:tblPr>
      <w:tblGrid>
        <w:gridCol w:w="724"/>
        <w:gridCol w:w="7042"/>
        <w:gridCol w:w="712"/>
        <w:gridCol w:w="714"/>
        <w:gridCol w:w="711"/>
        <w:gridCol w:w="713"/>
        <w:gridCol w:w="714"/>
        <w:gridCol w:w="711"/>
        <w:gridCol w:w="713"/>
        <w:gridCol w:w="711"/>
        <w:gridCol w:w="714"/>
        <w:gridCol w:w="711"/>
        <w:gridCol w:w="702"/>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70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Индикаторы оценки результатов, единица измерения</w:t>
            </w:r>
          </w:p>
        </w:tc>
        <w:tc>
          <w:tcPr>
            <w:tcW w:w="782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я индикаторов</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left="-201" w:right="-145" w:hanging="0"/>
              <w:jc w:val="center"/>
              <w:rPr/>
            </w:pPr>
            <w:r>
              <w:rPr>
                <w:rFonts w:cs="Times New Roman" w:ascii="Times New Roman" w:hAnsi="Times New Roman"/>
                <w:sz w:val="28"/>
                <w:szCs w:val="28"/>
              </w:rPr>
              <w:t>2013 год</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4 год</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5 год</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6 год</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7 год</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 год</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9 год</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0 год</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1 год</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2</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15592"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Цель: Повышение уровня правовой обеспеченности населения Республики Татарстан и создание оптимальных условий для независимого осуществления правосудия </w:t>
            </w:r>
          </w:p>
        </w:tc>
      </w:tr>
      <w:tr>
        <w:trPr/>
        <w:tc>
          <w:tcPr>
            <w:tcW w:w="15592"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Задача 1. Осуществление государственной политики в сфере юстиции в пределах полномочий Республики Татарстан</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проектов законов Республики Татарстан, предусмотренных планом законопроектной деятельности Кабинета Министров Республики Татарстан на соответствующий год, внесенных в Кабинет Министров Республики Татарстан в установленный срок, в общем числе проектов законов Республики Татарстан, предусмотренных планом законопроектной деятельности Кабинета Министров Республики Татарстан на соответствующий год,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2.</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полнение заданного объема формирования Свода законов Республики Татарстан, процентов от установленного объема задания</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зарегистрированных нормативных правовых актов республиканских органов исполнительной власти, признанных судом не соответствующими законодательству и не действующими в течение года с даты их вступления в законную силу, единиц</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блюдение установленного срока проведения правовой экспертизы нормативных правовых актов и проектов нормативных правовых актов,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ля финансовых средств, предоставленных бюджетам муниципальных районов в соответствии с распределением субвенций бюджетам муниципальных районов на реализацию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еспублики Татарстан, утвержденных законом Республики Татарстан о бюджете Республики Татарстан на очередной финансовый год,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Количество обоснованных жалоб на отказ в выдаче разрешения юридическим лицам на использование в своих названиях наименований «Республика Татарстан», «Татарстан», а также слов и сокращений, производных от этих наименований, единиц</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разработанных проектов нормативных правовых актов и прошедших правовую и антикоррупционную экспертизу проектов нормативных правовых актов в сфере организации местного самоуправления от количества поступивших обращений органов местного самоуправления и поручений,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участия в мероприятиях по обучению должностных лиц, специалистов юридических служб и иных специалистов органов местного самоуправления, процентов от количества поступивших обращений органов местного самоуправления и поручений</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ля предоставленных в срок выписок из Реестра административно-территориальных единиц и населенных пунктов в Республике Татарстан или справок об отсутствии запрашиваемой информации по запросам заинтересованных органов, организаций или физических лиц от общего количества предоставленных выписок из Реестра административно-территориальных единиц и населенных пунктов в Республике Татарстан или справок об отсутствии запрашиваемой информации по запросам заинтересованных органов, организаций или физических лиц,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0.</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предоставленных в срок выписок из Реестра муниципальных образований Республики Татарстан или справок об отсутствии запрашиваемой информации по запросам заинтересованных органов, организаций или физических лиц от общего количества предоставленных выписок из Реестра муниципальных образований Республики Татарстан или справок об отсутствии запрашиваемой информации по запросам заинтересованных органов, организаций или физических лиц,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1.</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рассмотренных в срок уведомлений о проведении публичных мероприятий на территории нескольких муниципальных районов, городских округов от общего количества поступивших уведомлений о проведении публичных мероприятий на территории нескольких муниципальных районов, городских округ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2.</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заседаний Межведомственного координационного комитета по правовым вопросам, обеспеченных организационно-технической и информационно-аналитической поддержкой, от общего количества проведенных заседаний,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3.</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Доля финансовых средств, освоенных по целевому назначению,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592"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Задача 2. Развитие и укрепление института мировой юстиции в Республике Татарстан</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зданий, помещений судебных участков мировых судей, в которых произведены работы по текущему ремонту, единиц</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зданий, помещений судебных участков мировых судей, в которых произведены работы по капитальному ремонту, единиц</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зданий, помещений судебных участков мировых судей, оснащенных стационарными металлообнаружителями, единиц</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судебных участков мировых судей, обеспеченных настройкой обновлений специального программного обеспечения, его технической поддержкой и обучением пользователей,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финансовых средств, освоенных по целевому назначению,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судебных участков мировых судей, обеспеченных компьютерной, организационной техникой и материально-техническими средствами по установленным нормам, от плана закупок,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7.</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мировых судей, прошедших повышение квалификации, человек</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8.</w:t>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мировых судей, прошедших переподготовку, от количества вновь назначенных мировых судей, процентов</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Количество зданий и помещений судебных участков мировых судей, оснащенных системами контроля доступа, единиц</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10.</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Количество зданий и помещений судебных участков мировых судей, оснащенных системами видеонаблюдения, единиц</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11.</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Количество зданий и помещений судебных участков мировых судей, оборудованных волоконно-оптическими линиями связи, единиц</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numPr>
          <w:ilvl w:val="0"/>
          <w:numId w:val="0"/>
        </w:numPr>
        <w:ind w:left="11907" w:right="-31" w:hanging="0"/>
        <w:jc w:val="right"/>
        <w:outlineLvl w:val="1"/>
        <w:rPr>
          <w:rFonts w:eastAsia="Arial"/>
        </w:rPr>
      </w:pPr>
      <w:r>
        <w:rPr>
          <w:rFonts w:eastAsia="Arial"/>
        </w:rPr>
        <w:t xml:space="preserve"> </w:t>
      </w:r>
    </w:p>
    <w:sectPr>
      <w:type w:val="nextPage"/>
      <w:pgSz w:orient="landscape" w:w="16838" w:h="11906"/>
      <w:pgMar w:left="851" w:right="395"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ind w:hanging="0"/>
    </w:pPr>
    <w:rPr>
      <w:rFonts w:eastAsia="Times New Roman"/>
      <w:sz w:val="24"/>
      <w:szCs w:val="24"/>
    </w:rPr>
  </w:style>
  <w:style w:type="paragraph" w:styleId="Style15">
    <w:name w:val="Прижатый влево"/>
    <w:basedOn w:val="Normal"/>
    <w:next w:val="Normal"/>
    <w:qFormat/>
    <w:pPr>
      <w:ind w:hanging="0"/>
      <w:jc w:val="left"/>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58:00Z</dcterms:created>
  <dc:creator>kazanceva</dc:creator>
  <dc:description/>
  <cp:keywords/>
  <dc:language>en-US</dc:language>
  <cp:lastModifiedBy>vorobev</cp:lastModifiedBy>
  <cp:lastPrinted>2019-01-10T15:59:00Z</cp:lastPrinted>
  <dcterms:modified xsi:type="dcterms:W3CDTF">2020-04-03T07:40:00Z</dcterms:modified>
  <cp:revision>7</cp:revision>
  <dc:subject/>
  <dc:title>Приложение № 1</dc:title>
</cp:coreProperties>
</file>